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Лебеде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ragraph">
                  <wp:posOffset>310515</wp:posOffset>
                </wp:positionV>
                <wp:extent cx="3282950" cy="2543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отмене постановления главы Совхозного сельсовета Искитимского района Новосибирской области  от 25.01.2016 № 11 «О внесении изменений в постановление главы администрации Совхозного сельсовета Искитимского района Новосибирской области от 18.06.2010 № 51 года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200.3pt;mso-wrap-distance-left:9pt;mso-wrap-distance-right:9pt;mso-wrap-distance-top:0pt;mso-wrap-distance-bottom:0pt;margin-top:24.45pt;mso-position-vertical-relative:text;margin-left:57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 отмене постановления главы Совхозного сельсовета Искитимского района Новосибирской области  от 25.01.2016 № 11 «О внесении изменений в постановление главы администрации Совхозного сельсовета Искитимского района Новосибирской области от 18.06.2010 № 51 года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43 Федерального закона от 06.10.2003 № 131 –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ab/>
      </w:r>
      <w:r>
        <w:rPr>
          <w:sz w:val="28"/>
          <w:szCs w:val="28"/>
        </w:rPr>
        <w:t>1. Постановление главы Совхозного сельсовета Искитимского района Новосибирской области  от 25.01.2016 № 11 «О внесении изменений в постановление главы администрации Совхозного сельсовета Искитимского района Новосибирской области от 18.06.2010 № 51 года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 отменить.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Глава Совхозного сельсовет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 xml:space="preserve">Н.Г.Орлов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Заголовок 1 Знак"/>
    <w:basedOn w:val="Style11"/>
    <w:qFormat/>
    <w:rPr>
      <w:b/>
      <w:sz w:val="44"/>
      <w:lang w:val="ru-RU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4">
    <w:name w:val="Название Знак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19:00Z</dcterms:created>
  <dc:creator>User</dc:creator>
  <dc:description/>
  <cp:keywords/>
  <dc:language>en-US</dc:language>
  <cp:lastModifiedBy>Администратор</cp:lastModifiedBy>
  <cp:lastPrinted>2016-03-31T14:59:00Z</cp:lastPrinted>
  <dcterms:modified xsi:type="dcterms:W3CDTF">2016-04-04T05:49:00Z</dcterms:modified>
  <cp:revision>8</cp:revision>
  <dc:subject/>
  <dc:title>Администрация                                       Межрайонному прокурору</dc:title>
</cp:coreProperties>
</file>